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mposition Rubric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nten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 1.  Student has at least four to five paragraph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 2.  Student discusses three traits or changes of Grendel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_____ 3.  Composition is well developed and insightful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_____ 4.  Student has met the length requirement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_____ 5.  There is a clear direction to paper shown in the introductory paragraph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_____ 6.  Transitional words, phrases and sentences are used to connect idea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_____ 7.  Student has used quotes or part of quote to provide evidence for trait or 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20"/>
          <w:szCs w:val="20"/>
        </w:rPr>
        <w:t>chang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_____ 8.  Paragraphs are logically developed and tied together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_____ 9.  The essay has a conclusion which adds to and concludes essay effectively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_____10.  Paper shows conscientious effort to proofread and revise. (Draft included.)</w:t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--A</w:t>
        <w:tab/>
        <w:t xml:space="preserve">   9-8-- B      7-6-- C       5-4-- D      Below 4--  F                  Grade 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hese points are a range, but if you have checks with minus signs, points will be deducted so that grade may be lower than letter rang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echanics and Presentation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 1.  All sentences are complete and make sense. (No fragments, run-ons, etc.) (-5 pts. each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 2.  Appropriate wording has been used. (No texting or slang.) (-5 pts. each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    (No words left out.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 3.  All words are spelled correctly. (-2 pts. each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 4.  Subjects and verbs agree in number. (-2 pts. each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 5.  Pronouns/antecedents agree. No other pronoun problems. (-2 pts. each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     (Use of it and which with no modifier.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 6.  All sentences have proper capitalization and punctuation. (-2 pts. each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 7.  Paper is correctly headed.  Paper has a title. (-5 pts. each)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_____ 8.  Paper is neatly prepared in blue or black in or typed, double-spaced. (10 pts.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 9.  Student has followed instructions given by Ms. A. (-10 pts.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10.  Paper is turned in on time. (80% the second day, 50% after that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>Grade 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hese points are a range, but if you have checks with minus signs, points will be deducted so that grade may be lower than letter rang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2240" w:h="15840"/>
      <w:pgMar w:left="1440" w:right="144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10:00Z</dcterms:created>
  <dc:creator>Southern Lee</dc:creator>
  <dc:description/>
  <dc:language>en-US</dc:language>
  <cp:lastModifiedBy>lallgood</cp:lastModifiedBy>
  <cp:lastPrinted>2012-02-17T07:09:00Z</cp:lastPrinted>
  <dcterms:modified xsi:type="dcterms:W3CDTF">2012-02-17T12:10:00Z</dcterms:modified>
  <cp:revision>2</cp:revision>
  <dc:subject/>
  <dc:title>Composition Rubric</dc:title>
</cp:coreProperties>
</file>